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956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71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66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732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432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12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53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69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黑体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eastAsia="Arial Unicode MS;宋体"/>
      <w:kern w:val="0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澄净</cp:lastModifiedBy>
  <cp:lastPrinted>2018-08-20T16:31:00Z</cp:lastPrinted>
  <dcterms:modified xsi:type="dcterms:W3CDTF">2020-10-09T06:47:27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