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35&amp;proId=3665ddfa-fdb6-4100-9001-438a8e2e9b26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35&amp;proId=3665ddfa-fdb6-4100-9001-438a8e2e9b26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派驻纪检组专项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53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派驻纪检组专项经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1334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53000&lt;/td&gt;&lt;td width="6.666666666666667%" colspan="1" rowspan="1"&gt;1&lt;/td&gt;&lt;td width="6.666666666666667%" colspan="1" rowspan="1"&gt;53000&lt;/td&gt;&lt;td width="6.666666666666667%" colspan="1" rowspan="1"&gt;53000&lt;/td&gt;&lt;td width="6.666666666666667%" colspan="1" rowspan="1"&gt;53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53000&lt;/td&gt;&lt;td width="16.666666666666668%" colspan="1" rowspan="1"&gt;53000&lt;/td&gt;&lt;td width="16.666666666666668%" colspan="1" rowspan="1"&gt;53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53000&lt;/td&gt;&lt;td width="16.666666666666668%" colspan="1" rowspan="1"&gt;53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派驻纪检组专项经费，维持单位正常运转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1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1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开展相关监督监管活动</w:t>
      </w:r>
      <w:r>
        <w:rPr/>
        <w:t>&lt;/td&gt;&lt;td rowspan="1" colspan="1" width="11.11111111111111%"&gt;4</w:t>
      </w:r>
      <w:r>
        <w:rPr/>
        <w:t>次以上</w:t>
      </w:r>
      <w:r>
        <w:rPr/>
        <w:t>&lt;/td&gt;&lt;td rowspan="1" colspan="1" width="11.11111111111111%"&gt;</w:t>
      </w:r>
      <w:r>
        <w:rPr/>
        <w:t>该指标主要考察监督监管专项行动的执行效果</w:t>
      </w:r>
      <w:r>
        <w:rPr/>
        <w:t>&lt;/td&gt;&lt;td rowspan="1" colspan="1" width="11.11111111111111%"&gt;≥4</w:t>
      </w:r>
      <w:r>
        <w:rPr/>
        <w:t>次得</w:t>
      </w:r>
      <w:r>
        <w:rPr/>
        <w:t>10</w:t>
      </w:r>
      <w:r>
        <w:rPr/>
        <w:t>分，每少一次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开展相关监督监管活动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应急值班备勤工作责任重，值班人员任劳任怨，出色完成工作任务</w:t>
      </w:r>
      <w:r>
        <w:rPr/>
        <w:t>&lt;/td&gt;&lt;td rowspan="1" colspan="1" width="11.11111111111111%"&gt;100&lt;/td&gt;&lt;td rowspan="1" colspan="1" width="11.11111111111111%"&gt;</w:t>
      </w:r>
      <w:r>
        <w:rPr/>
        <w:t>上报针对突发事件及时处置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</w:t>
      </w:r>
      <w:r>
        <w:rPr/>
        <w:t>监督监管能力</w:t>
      </w:r>
      <w:r>
        <w:rPr/>
        <w:t>&lt;/td&gt;&lt;td rowspan="1" colspan="1" width="11.11111111111111%"&gt;</w:t>
      </w:r>
      <w:r>
        <w:rPr/>
        <w:t>反映部门履职对经济社会发展等带来的直接或间接影响，考察通过项目实施，监督监管实施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作用的期限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该指标主要考察监督监管专项行动的执行效果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