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30&amp;proId=5c149e1c-bb7b-4da6-b825-6e5faf8912ae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30&amp;proId=5c149e1c-bb7b-4da6-b825-6e5faf8912ae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安全生产监管执法工作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30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安全生产监管执法工作经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30401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300000&lt;/td&gt;&lt;td width="6.666666666666667%" colspan="1" rowspan="1"&gt;1&lt;/td&gt;&lt;td width="6.666666666666667%" colspan="1" rowspan="1"&gt;300000&lt;/td&gt;&lt;td width="6.666666666666667%" colspan="1" rowspan="1"&gt;300000&lt;/td&gt;&lt;td width="6.666666666666667%" colspan="1" rowspan="1"&gt;300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300000&lt;/td&gt;&lt;td width="16.666666666666668%" colspan="1" rowspan="1"&gt;300000&lt;/td&gt;&lt;td width="16.666666666666668%" colspan="1" rowspan="1"&gt;30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300000&lt;/td&gt;&lt;td width="16.666666666666668%" colspan="1" rowspan="1"&gt;30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严格开展安全生产行政执法检查，紧紧盯牢安全生产基本盘，以行政执法为抓手，以治理隐患为主线，坚持执法检查与宣传教育并重，狠抓企业主体责任落实，着力消除安全隐患，有效防范事故发生。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安全生产监管执法工作经费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开展计划执法检查</w:t>
      </w:r>
      <w:r>
        <w:rPr/>
        <w:t>&lt;/td&gt;&lt;td rowspan="1" colspan="1" width="11.11111111111111%"&gt;</w:t>
      </w:r>
      <w:r>
        <w:rPr/>
        <w:t>检查次数</w:t>
      </w:r>
      <w:r>
        <w:rPr/>
        <w:t>&lt;/td&gt;&lt;td rowspan="1" colspan="1" width="11.11111111111111%"&gt;</w:t>
      </w:r>
      <w:r>
        <w:rPr/>
        <w:t>检查企业</w:t>
      </w:r>
      <w:r>
        <w:rPr/>
        <w:t>80</w:t>
      </w:r>
      <w:r>
        <w:rPr/>
        <w:t>家以上，出动人员</w:t>
      </w:r>
      <w:r>
        <w:rPr/>
        <w:t>640</w:t>
      </w:r>
      <w:r>
        <w:rPr/>
        <w:t>人次以上</w:t>
      </w:r>
      <w:r>
        <w:rPr/>
        <w:t>&lt;/td&gt;&lt;td rowspan="1" colspan="1" width="11.11111111111111%"&gt;</w:t>
      </w:r>
      <w:r>
        <w:rPr/>
        <w:t>达成目标得</w:t>
      </w:r>
      <w:r>
        <w:rPr/>
        <w:t>10</w:t>
      </w:r>
      <w:r>
        <w:rPr/>
        <w:t>分，达成一半得</w:t>
      </w:r>
      <w:r>
        <w:rPr/>
        <w:t>5</w:t>
      </w:r>
      <w:r>
        <w:rPr/>
        <w:t>分，未完成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开展法律宣传教育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履职目标实现</w:t>
      </w:r>
      <w:r>
        <w:rPr/>
        <w:t>&lt;/td&gt;&lt;td rowspan="1" colspan="1" width="11.11111111111111%"&gt;</w:t>
      </w:r>
      <w:r>
        <w:rPr/>
        <w:t>重点工作办结率</w:t>
      </w:r>
      <w:r>
        <w:rPr/>
        <w:t>&lt;/td&gt;&lt;td rowspan="1" colspan="1" width="11.11111111111111%"&gt;</w:t>
      </w:r>
      <w:r>
        <w:rPr/>
        <w:t>反映本部门重点工作进展情况，主要考察安全生产工作事前检查工作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</w:t>
      </w:r>
      <w:r>
        <w:rPr/>
        <w:t>应急救援能力</w:t>
      </w:r>
      <w:r>
        <w:rPr/>
        <w:t>&lt;/td&gt;&lt;td rowspan="1" colspan="1" width="11.11111111111111%"&gt;</w:t>
      </w:r>
      <w:r>
        <w:rPr/>
        <w:t>反映部门履职对经济社会发展等带来的直接或间接影响，考察通过项目实施，应急救援能力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/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督促企业落实主体责任，促进全市安全生产形势稳定向好</w:t>
      </w:r>
      <w:r>
        <w:rPr/>
        <w:t>&lt;/td&gt;&lt;td rowspan="1" colspan="1" width="11.11111111111111%"&gt;</w:t>
      </w:r>
      <w:r>
        <w:rPr/>
        <w:t>长期坚持</w:t>
      </w:r>
      <w:r>
        <w:rPr/>
        <w:t>&lt;/td&gt;&lt;td rowspan="1" colspan="1" width="11.11111111111111%"&gt;</w:t>
      </w:r>
      <w:r>
        <w:rPr/>
        <w:t>促进全市安全生产形势持续稳定向好，保障人民群众生命财产安全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