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湖南省科学技术奖提名公示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1.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28"/>
          <w:szCs w:val="28"/>
          <w:lang w:val="en-US" w:eastAsia="zh-CN"/>
        </w:rPr>
        <w:t>废旧锂电池正极材料高效提锂关键技术及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2.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提名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衡阳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市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3.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提名等级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二等奖或三等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4.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主要完成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颜群轩、谭群英、肖绍辉、颜群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5.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主要完成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湖南金凯循环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6.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主要知识产权和标准规范等目录：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622"/>
        <w:gridCol w:w="660"/>
        <w:gridCol w:w="849"/>
        <w:gridCol w:w="929"/>
        <w:gridCol w:w="1095"/>
        <w:gridCol w:w="1087"/>
        <w:gridCol w:w="990"/>
        <w:gridCol w:w="1038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知识产权（标准）类别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知识产权（标准）具体名称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国家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（地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授权号（标准编号）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授权（标准发布）日期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证书编号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br/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（标准批准发布部门）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权利人（标准起草单位）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发明人（标准起草人）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</w:rPr>
              <w:t>发明专利（标准）有效状态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 w:eastAsia="宋体;方正书宋_GBK"/>
                <w:color w:val="000000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用废旧磷酸铁锂极片制备电池级碳酸锂的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181094311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0-09-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39658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肖绍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firstLine="21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回收废旧磷酸钒锂的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181094209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1-01-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42031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肖绍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锂电池电芯拆解回收装置及其拆解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221017537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3-02-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57532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肖绍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高回收率的锂电池回收再利用生产装置及其使用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221048302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3-05-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59758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谭群英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电池焙烧破碎尾气回收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221038308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3-06-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60677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适用于锂电池回收的钢壳破碎磁选设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221116858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3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-0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7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-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61405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肖绍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用于干燥磷酸铁的设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221088681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3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-0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7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-2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61831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肖绍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废旧镍钴锰酸锂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-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钛酸锂电池的回收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211132544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3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-0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8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-0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62088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肖绍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Cs w:val="22"/>
                <w:highlight w:val="none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具有拆解机构的动力电池组拆解设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221017494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3-10-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63890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发明专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一种回收废旧石墨系锂离子电池负极片中锂的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ZL20181094239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2020-09-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40073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/>
              <w:t>湖南金凯循环科技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颜群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肖绍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;DejaVu Sans" w:hAnsi="Times New Roman;DejaVu Sans"/>
                <w:color w:val="000000"/>
                <w:sz w:val="21"/>
                <w:szCs w:val="22"/>
                <w:lang w:val="en-US" w:eastAsia="zh-CN"/>
              </w:rPr>
              <w:t>有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lang w:eastAsia="zh-CN"/>
        </w:rPr>
      </w:pPr>
      <w:r>
        <w:rPr>
          <w:rFonts w:eastAsia="宋体;方正书宋_GBK" w:cs="宋体;方正书宋_GBK" w:ascii="宋体;方正书宋_GBK" w:hAnsi="宋体;方正书宋_GBK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lang w:eastAsia="zh-CN"/>
        </w:rPr>
      </w:pPr>
      <w:r>
        <w:rPr>
          <w:rFonts w:eastAsia="宋体;方正书宋_GBK" w:cs="宋体;方正书宋_GBK" w:ascii="宋体;方正书宋_GBK" w:hAnsi="宋体;方正书宋_GBK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Calibri;DejaVu Sans" w:hAnsi="Calibri;DejaVu Sans" w:cs="Calibri;DejaVu Sans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8:12:00Z</dcterms:created>
  <dc:creator>PC</dc:creator>
  <dc:description/>
  <dc:language>en-US</dc:language>
  <cp:lastModifiedBy>如此而已</cp:lastModifiedBy>
  <dcterms:modified xsi:type="dcterms:W3CDTF">2025-08-29T09:0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76D53B049F5FA9FFDB0685342BE76_43</vt:lpwstr>
  </property>
  <property fmtid="{D5CDD505-2E9C-101B-9397-08002B2CF9AE}" pid="3" name="KSOProductBuildVer">
    <vt:lpwstr>2052-12.8.2.1115</vt:lpwstr>
  </property>
  <property fmtid="{D5CDD505-2E9C-101B-9397-08002B2CF9AE}" pid="4" name="KSOTemplateDocerSaveRecord">
    <vt:lpwstr>eyJoZGlkIjoiOGY3NjdmZTFmMGZjOGQzZjMwNjViY2E0ZGI4ODU2ZTgiLCJ1c2VySWQiOiIzNTE2NzUzMjIifQ==</vt:lpwstr>
  </property>
  <property fmtid="{D5CDD505-2E9C-101B-9397-08002B2CF9AE}" pid="5" name="commondata">
    <vt:lpwstr>commondata</vt:lpwstr>
  </property>
</Properties>
</file>