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旅游专项资金绩效目标汇总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2"/>
        </w:rPr>
        <w:t>单位：万元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05"/>
        <w:gridCol w:w="1178"/>
        <w:gridCol w:w="1402"/>
        <w:gridCol w:w="1320"/>
        <w:gridCol w:w="2596"/>
      </w:tblGrid>
      <w:tr>
        <w:trPr>
          <w:trHeight w:val="59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支出方向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资金总额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其中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年度绩效目标</w:t>
            </w:r>
          </w:p>
        </w:tc>
      </w:tr>
      <w:tr>
        <w:trPr>
          <w:trHeight w:val="7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市本级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支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对县市区转移支付支出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10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市级旅游发展和项目奖补资金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0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9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推动全市旅游质量发展，打造以南岳衡山为代表的历史文化名片，加快建设世界旅游目的地的，圆满举办</w:t>
            </w: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年省旅游发展大会</w:t>
            </w:r>
          </w:p>
        </w:tc>
      </w:tr>
      <w:tr>
        <w:trPr>
          <w:trHeight w:val="13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参加、举办中央、省、市等各级组织的旅游节会活动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4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3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展示宣传衡阳文化和旅游产业发展情况，展示衡阳独特的文旅之美</w:t>
            </w:r>
          </w:p>
        </w:tc>
      </w:tr>
      <w:tr>
        <w:trPr>
          <w:trHeight w:val="10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color w:val="000000"/>
                <w:sz w:val="24"/>
                <w:szCs w:val="24"/>
              </w:rPr>
              <w:t>2024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年衡阳市国内旅游抽样调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进一步摸清衡阳市国内旅客情况和住宿设施基本情况，为研究落实旅游政策提供决策依据，加快推动衡阳市旅游产业高质量发展</w:t>
            </w:r>
          </w:p>
        </w:tc>
      </w:tr>
      <w:tr>
        <w:trPr>
          <w:trHeight w:val="90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宣传营销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  <w:szCs w:val="24"/>
              </w:rPr>
              <w:t>通过营销宣传，提升衡阳知名度、美誉度</w:t>
            </w:r>
          </w:p>
        </w:tc>
      </w:tr>
      <w:tr>
        <w:trPr>
          <w:trHeight w:val="10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旅游奖励政策兑付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7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890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激发文化旅游企业的活力、主动性、积极性，有效促进衡阳文旅经济快速发展</w:t>
            </w:r>
          </w:p>
        </w:tc>
      </w:tr>
      <w:tr>
        <w:trPr>
          <w:trHeight w:val="96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全市旅游资源普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摸清旅游资源家底，为制定发展政策提供基础支撑</w:t>
            </w:r>
          </w:p>
        </w:tc>
      </w:tr>
      <w:tr>
        <w:trPr>
          <w:trHeight w:val="10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聘请专家、学者参与评定暗访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  <w:lang w:eastAsia="zh-CN"/>
              </w:rPr>
              <w:t>、复核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对旅游等级创建工作进行评定、暗访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  <w:lang w:eastAsia="zh-CN"/>
              </w:rPr>
              <w:t>、复核</w:t>
            </w:r>
          </w:p>
        </w:tc>
      </w:tr>
      <w:tr>
        <w:trPr>
          <w:trHeight w:val="10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行业培训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提高我市文旅企业管理人员和从业人员业务水平，提高旅游品牌创建能力，促进我市景区、住宿、服务等企业高质量发展</w:t>
            </w:r>
          </w:p>
        </w:tc>
      </w:tr>
      <w:tr>
        <w:trPr>
          <w:trHeight w:val="157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6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TextBody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签  章）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支出方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572"/>
        <w:gridCol w:w="1480"/>
        <w:gridCol w:w="207"/>
        <w:gridCol w:w="1623"/>
        <w:gridCol w:w="605"/>
        <w:gridCol w:w="2165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参加、举办中央、省、市等各级组织的旅游节会活动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旅游专项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4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参加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湖南文旅产业博览会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湖南文旅产业投融资大会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中国红色旅游博览会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承办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红色旅游文化节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国际旅游目的地推广交易会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衡阳形象展位面积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60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平米</w:t>
            </w:r>
          </w:p>
        </w:tc>
      </w:tr>
      <w:tr>
        <w:trPr>
          <w:trHeight w:val="9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组织参展的文旅企业数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家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文旅品牌知名度和影响力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稳步提升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完成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金拨付及时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实施总成本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不高于预算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通过营销宣传，带动旅游经济增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稳步提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为来衡旅客及本地市民提供更好的旅游环境，提升衡阳知名度、美誉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维护社会生态环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游客满意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firstLine="280"/>
        <w:rPr/>
      </w:pPr>
      <w:r>
        <w:rPr/>
      </w:r>
    </w:p>
    <w:p>
      <w:pPr>
        <w:pStyle w:val="BodyText1I"/>
        <w:ind w:firstLine="280"/>
        <w:rPr/>
      </w:pPr>
      <w:r>
        <w:rPr/>
      </w:r>
      <w:r>
        <w:br w:type="page"/>
      </w:r>
    </w:p>
    <w:p>
      <w:pPr>
        <w:pStyle w:val="BodyText1I"/>
        <w:ind w:firstLine="280"/>
        <w:rPr/>
      </w:pPr>
      <w:r>
        <w:rPr/>
      </w:r>
    </w:p>
    <w:p>
      <w:pPr>
        <w:pStyle w:val="BodyText1I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支出方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572"/>
        <w:gridCol w:w="1480"/>
        <w:gridCol w:w="1830"/>
        <w:gridCol w:w="605"/>
        <w:gridCol w:w="2165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衡阳市国内旅游抽样调查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旅游专项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进一步摸清衡阳市旅游游客情况和各类住宿设施等基本情况，为加快推动衡阳市旅游产业高质量发展提供决策依据。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有效样本量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厅规定的数量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床位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核查准确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促进旅游工作开展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完成时间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资金拨付及时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实施总成本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不高于预算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升本区域旅游知名度，增加本地旅游收入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稳步提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为来衡旅客及本地市民提供更好的旅游环境，提升衡阳知名度、美誉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维护社会生态环境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游客满意度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hanging="0"/>
        <w:rPr/>
      </w:pPr>
      <w:r>
        <w:rPr/>
      </w:r>
    </w:p>
    <w:p>
      <w:pPr>
        <w:pStyle w:val="BodyText1I"/>
        <w:ind w:hanging="0"/>
        <w:rPr/>
      </w:pPr>
      <w:r>
        <w:rPr/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专项资金支出方向绩效目标表</w:t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1182"/>
        <w:gridCol w:w="870"/>
        <w:gridCol w:w="713"/>
        <w:gridCol w:w="1117"/>
        <w:gridCol w:w="1143"/>
        <w:gridCol w:w="1627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宣传营销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旅游专项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围绕市委市政府“文旅兴城”发展战略，服务于承办好第三届湖南旅发大会，提升我市旅游知名度和美誉度。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产出指标</w:t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数量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与媒体合作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家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制作宣传资料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种</w:t>
            </w:r>
          </w:p>
        </w:tc>
      </w:tr>
      <w:tr>
        <w:trPr>
          <w:trHeight w:val="6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质量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文旅品牌知名度和影响力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稳步提升</w:t>
            </w:r>
          </w:p>
        </w:tc>
      </w:tr>
      <w:tr>
        <w:trPr>
          <w:trHeight w:val="652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时效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完成时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资金拨付及时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468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项目实施总成本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不高于预算</w:t>
            </w:r>
          </w:p>
        </w:tc>
      </w:tr>
      <w:tr>
        <w:trPr>
          <w:trHeight w:val="6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通过营销宣传，带动旅游经济增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稳步提高</w:t>
            </w:r>
          </w:p>
        </w:tc>
      </w:tr>
      <w:tr>
        <w:trPr>
          <w:trHeight w:val="9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为市民、游客提供更好的旅游环境，提升衡阳知名度、美誉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程度较高</w:t>
            </w:r>
          </w:p>
        </w:tc>
      </w:tr>
      <w:tr>
        <w:trPr>
          <w:trHeight w:val="6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维护社会生态环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6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游客满意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hanging="0"/>
        <w:rPr/>
      </w:pPr>
      <w:r>
        <w:rPr/>
      </w:r>
    </w:p>
    <w:p>
      <w:pPr>
        <w:pStyle w:val="BodyText1I"/>
        <w:ind w:hanging="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支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方向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9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645"/>
        <w:gridCol w:w="1407"/>
        <w:gridCol w:w="1004"/>
        <w:gridCol w:w="826"/>
        <w:gridCol w:w="1300"/>
        <w:gridCol w:w="1913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旅游奖励政策兑付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市级旅游发展和项目奖补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7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拟创建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A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级景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4A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级景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3A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级景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国家级乡村旅游重点村镇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国家级旅游休闲街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国家级工业旅游示范基地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省级旅游度假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省级乡村旅游重点村镇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省级旅游休闲街区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省级工业旅游示范点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星级民宿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星级饭店、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星级旅行社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奖补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旅游厕所需达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17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座（蹲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62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个），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搭建“引客入衡、迎客入村”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3-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平台管理，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旅行社做好引客入衡、迎客入村工作，落实市委关于支持南岳区历史文化名片的奖励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创建单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7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承办公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承办旅行社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旅游厕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7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座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创建奖励标准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创建奖励标准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平台使用要求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平台使用要求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75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75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带动旅游经济增长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稳步提升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提升衡阳知名度、美誉度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提升我市景区、旅游住宿业服务水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维护社会生态环境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游客满意度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7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支出方向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1182"/>
        <w:gridCol w:w="870"/>
        <w:gridCol w:w="1114"/>
        <w:gridCol w:w="716"/>
        <w:gridCol w:w="1143"/>
        <w:gridCol w:w="1627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全市旅游资源普查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市级旅游发展和项目奖补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在省文旅厅统一部署下，完成全市旅游资源普查。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县市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个县市区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标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标准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带动旅游经济增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稳步提升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提升衡阳知名度、美誉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维护社会生态环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游客满意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firstLine="280"/>
        <w:rPr/>
      </w:pPr>
      <w:r>
        <w:rPr/>
      </w:r>
    </w:p>
    <w:p>
      <w:pPr>
        <w:pStyle w:val="BodyText1I"/>
        <w:ind w:hanging="0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市级旅游发展和项目奖补资金支出方向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1182"/>
        <w:gridCol w:w="870"/>
        <w:gridCol w:w="1114"/>
        <w:gridCol w:w="716"/>
        <w:gridCol w:w="1143"/>
        <w:gridCol w:w="1627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聘请专家、学者参与评定暗访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  <w:lang w:eastAsia="zh-CN"/>
              </w:rPr>
              <w:t>、复核</w:t>
            </w: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工作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市级旅游发展和项目奖补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湖南省文化和旅游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对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多家等级景区、旅游度假区等创建工作进行评定、暗访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；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星级饭店、旅行社、民宿评定与复核工作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-1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-15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标准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符合标准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带动旅游经济增长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稳步提升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提升衡阳知名度、美誉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程度较高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维护社会生态环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游客满意度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≥</w:t>
            </w: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95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hanging="0"/>
        <w:rPr/>
      </w:pPr>
      <w:r>
        <w:rPr/>
      </w:r>
      <w:r>
        <w:br w:type="page"/>
      </w:r>
    </w:p>
    <w:p>
      <w:pPr>
        <w:pStyle w:val="Normal"/>
        <w:ind w:firstLine="4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专项资金支出方向绩效目标表</w:t>
      </w:r>
    </w:p>
    <w:p>
      <w:pPr>
        <w:pStyle w:val="BodyText1I"/>
        <w:spacing w:lineRule="exact" w:line="240"/>
        <w:ind w:firstLine="28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BodyText1I"/>
        <w:spacing w:lineRule="exact" w:line="240"/>
        <w:ind w:firstLine="3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 w:val="36"/>
          <w:szCs w:val="28"/>
        </w:rPr>
        <w:t xml:space="preserve">    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22"/>
          <w:szCs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2"/>
          <w:szCs w:val="28"/>
        </w:rPr>
        <w:t>单位：万元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88"/>
        <w:gridCol w:w="1182"/>
        <w:gridCol w:w="870"/>
        <w:gridCol w:w="1114"/>
        <w:gridCol w:w="716"/>
        <w:gridCol w:w="1143"/>
        <w:gridCol w:w="1627"/>
      </w:tblGrid>
      <w:tr>
        <w:trPr>
          <w:trHeight w:val="5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" w:hAnsi="仿宋" w:cs="仿宋_GB2312" w:eastAsia="仿宋"/>
                <w:color w:val="000000"/>
                <w:sz w:val="24"/>
                <w:szCs w:val="24"/>
              </w:rPr>
              <w:t>行业培训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所属专项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市级旅游发展和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奖补资金</w:t>
            </w:r>
          </w:p>
        </w:tc>
      </w:tr>
      <w:tr>
        <w:trPr>
          <w:trHeight w:val="59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级主管部门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省文化和旅游厅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专项资金实施期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62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支出方向总金额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市本级专项资金总额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5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9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目标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年全市星级饭店培训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导游培训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2"/>
                <w:szCs w:val="22"/>
              </w:rPr>
              <w:t>旅游景区及度假区等级评定标准宣贯培训</w:t>
            </w:r>
            <w:r>
              <w:rPr>
                <w:rFonts w:ascii="仿宋" w:hAnsi="仿宋" w:cs="仿宋" w:eastAsia="仿宋"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  <w:lang w:val="en-US" w:eastAsia="zh-CN"/>
              </w:rPr>
              <w:t>全市等级景区等讲解员培训、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全省等级旅游民宿评定标准宣贯培训、省星级饭店技能大赛及湖南省旅游民宿业服务技能大赛</w:t>
            </w:r>
          </w:p>
        </w:tc>
      </w:tr>
      <w:tr>
        <w:trPr>
          <w:trHeight w:val="415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本年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绩效指标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一级指标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二级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三级指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指标值及单位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产出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9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9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02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成本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效益指标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满意度指标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经济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带动全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旅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行业发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创旅游品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带动全市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旅游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行业发展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创旅游品牌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促进全市住宿业发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促进全市住宿业发展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生态效益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促进全市旅游产业发展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促进全市旅游产业发展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>社会公众或服务对象满意度指标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满意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财政业务科室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审核意见</w:t>
            </w:r>
          </w:p>
        </w:tc>
        <w:tc>
          <w:tcPr>
            <w:tcW w:w="66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  <w:p>
            <w:pPr>
              <w:pStyle w:val="TextBody"/>
              <w:spacing w:lineRule="exact" w:line="320"/>
              <w:rPr>
                <w:rFonts w:ascii="Times New Roman" w:hAnsi="Times New Roman" w:eastAsia="宋体" w:cs="Times New Roman"/>
                <w:color w:val="000000"/>
                <w:kern w:val="0"/>
                <w:sz w:val="20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0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（签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</w:t>
            </w:r>
            <w:r>
              <w:rPr>
                <w:color w:val="000000"/>
                <w:kern w:val="0"/>
                <w:sz w:val="20"/>
              </w:rPr>
              <w:t>章）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widowControl/>
              <w:spacing w:lineRule="exact" w:line="320"/>
              <w:jc w:val="right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 </w:t>
            </w:r>
            <w:r>
              <w:rPr>
                <w:color w:val="000000"/>
                <w:kern w:val="0"/>
                <w:sz w:val="20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  <w:r>
              <w:rPr>
                <w:color w:val="000000"/>
                <w:kern w:val="0"/>
                <w:sz w:val="20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0"/>
              </w:rPr>
              <w:t xml:space="preserve">    </w:t>
            </w:r>
          </w:p>
        </w:tc>
      </w:tr>
    </w:tbl>
    <w:p>
      <w:pPr>
        <w:pStyle w:val="BodyText1I"/>
        <w:ind w:hanging="0"/>
        <w:rPr/>
      </w:pPr>
      <w:r>
        <w:rPr/>
      </w:r>
    </w:p>
    <w:p>
      <w:pPr>
        <w:pStyle w:val="BodyText1I"/>
        <w:ind w:hanging="0"/>
        <w:rPr/>
      </w:pPr>
      <w:r>
        <w:rPr/>
      </w:r>
    </w:p>
    <w:p>
      <w:pPr>
        <w:pStyle w:val="BodyText1I"/>
        <w:ind w:hanging="0"/>
        <w:rPr/>
      </w:pPr>
      <w:r>
        <w:rPr/>
      </w:r>
    </w:p>
    <w:p>
      <w:pPr>
        <w:pStyle w:val="BodyText1I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文星仿宋;仿宋" w:cs="Calibr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BodyText1I">
    <w:name w:val="BodyText1I"/>
    <w:basedOn w:val="Normal"/>
    <w:qFormat/>
    <w:pPr>
      <w:snapToGrid w:val="false"/>
      <w:spacing w:lineRule="auto" w:line="360"/>
      <w:ind w:firstLine="42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57:00Z</dcterms:created>
  <dc:creator>Administrator</dc:creator>
  <dc:description/>
  <dc:language>en-US</dc:language>
  <cp:lastModifiedBy>HH.｡oO</cp:lastModifiedBy>
  <dcterms:modified xsi:type="dcterms:W3CDTF">2024-02-21T02:04:53Z</dcterms:modified>
  <cp:revision>2</cp:revision>
  <dc:subject/>
  <dc:title>2024年市级旅游发展和项目奖补资金支出方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9A07C9D00242B7A82B424BA75FDEE2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