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60"/>
        <w:rPr/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eastAsia="黑体;SimHei"/>
          <w:sz w:val="30"/>
          <w:szCs w:val="30"/>
        </w:rPr>
        <w:t>庆祝十九大”衡阳市中小学书法大赛指导教师奖获奖名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个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0"/>
          <w:szCs w:val="30"/>
        </w:rPr>
        <w:t>衡阳幼儿师范学校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何骑军    衡阳市一中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蒋永鸿    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0"/>
          <w:szCs w:val="30"/>
        </w:rPr>
        <w:t>衡阳市一中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陈海燕          衡阳市五中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 xml:space="preserve">文进     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0"/>
          <w:szCs w:val="30"/>
        </w:rPr>
        <w:t>衡阳市六中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阳建平          衡阳市华新实验中学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胡安然   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0"/>
          <w:szCs w:val="30"/>
        </w:rPr>
        <w:t>衡阳市实验小学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胡燕峰      衡阳市船山实验中学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何辉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衡阳县西渡中学  徐军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     衡南县云市中学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王超</w:t>
      </w:r>
    </w:p>
    <w:p>
      <w:pPr>
        <w:pStyle w:val="Normal"/>
        <w:spacing w:lineRule="exact" w:line="560"/>
        <w:ind w:right="-176" w:firstLine="39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祁东县楚源小学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肖刚军      祁东县灵官镇中心小学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周小满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南岳区一中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尹荣</w:t>
      </w:r>
      <w:r>
        <w:rPr>
          <w:rFonts w:ascii="仿宋_GB2312" w:hAnsi="仿宋_GB2312" w:eastAsia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 xml:space="preserve">    南岳区岳云中学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尹金良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南岳区一中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廖理邦          南岳区文定实验中学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旷亮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蒸湘北路小学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麻朝晖        高新区蒸水小学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肖丽华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新区蒸水小学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胡兰        高新区蒸水小学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廖董彪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eastAsia="黑体;SimHei"/>
          <w:sz w:val="30"/>
          <w:szCs w:val="30"/>
        </w:rPr>
        <w:t>庆祝十九大”衡阳市中小学书法大赛优秀组织奖获奖名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个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衡阳县教育局</w:t>
      </w:r>
      <w:r>
        <w:rPr>
          <w:rFonts w:ascii="仿宋_GB2312" w:hAnsi="仿宋_GB2312" w:eastAsia="仿宋_GB2312"/>
          <w:sz w:val="30"/>
          <w:szCs w:val="30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 xml:space="preserve">    衡山县教育局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 xml:space="preserve">     衡东县教育局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祁东县教育局         南岳区教育局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珠晖区教育文化体育局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雁峰区教育文化体育局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蒸湘区教育文化体育局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     高新区教育文化体育局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高新区蒸水小学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58:00Z</dcterms:created>
  <dc:creator>王  琼</dc:creator>
  <dc:description/>
  <cp:keywords/>
  <dc:language>en-US</dc:language>
  <cp:lastModifiedBy>王  琼</cp:lastModifiedBy>
  <dcterms:modified xsi:type="dcterms:W3CDTF">2018-05-21T07:58:00Z</dcterms:modified>
  <cp:revision>1</cp:revision>
  <dc:subject/>
  <dc:title>附件2：</dc:title>
</cp:coreProperties>
</file>